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0" cy="3886200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pt" to="27pt,306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32410</wp:posOffset>
                </wp:positionV>
                <wp:extent cx="0" cy="37719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3pt" to="18pt,315.2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 З</w:t>
        <w:br/>
        <w:t>професійної, наукової та технічної діяльності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bCs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PROFESSIONAL, SCIENTIFIC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and TECHNICAL aCtiVITY ENTERPRISES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85pt;height:180pt" filled="f" o:ole="">
            <v:imagedata r:id="rId3" o:title=""/>
          </v:shape>
          <o:OLEObject Type="Embed" ProgID="Excel.Sheet.12" ShapeID="ole_rId2" DrawAspect="Content" ObjectID="_1755093651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05pt;height:179.95pt" filled="f" o:ole="">
            <v:imagedata r:id="rId5" o:title=""/>
          </v:shape>
          <o:OLEObject Type="Embed" ProgID="Excel.Sheet.12" ShapeID="ole_rId4" DrawAspect="Content" ObjectID="_49287658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1156335</wp:posOffset>
                </wp:positionV>
                <wp:extent cx="1101090" cy="534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у сферах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архітектури та інжинірингу; технічні випробування та дослідж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2.05pt;mso-wrap-distance-left:9.05pt;mso-wrap-distance-right:9.05pt;mso-wrap-distance-top:0pt;mso-wrap-distance-bottom:0pt;margin-top:91.05pt;mso-position-vertical-relative:text;margin-left:408.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у сферах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архітектури та інжинірингу; технічні випробування та дослід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4630</wp:posOffset>
                </wp:positionH>
                <wp:positionV relativeFrom="paragraph">
                  <wp:posOffset>1842135</wp:posOffset>
                </wp:positionV>
                <wp:extent cx="1283335" cy="2533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Професійна, наукова та технічна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9.95pt;mso-wrap-distance-left:9.05pt;mso-wrap-distance-right:9.05pt;mso-wrap-distance-top:0pt;mso-wrap-distance-bottom:0pt;margin-top:145.05pt;mso-position-vertical-relative:text;margin-left:116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Професійна, наукова та технічна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</wp:posOffset>
                </wp:positionV>
                <wp:extent cx="1257300" cy="227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19.25pt;mso-position-vertical-relative:text;margin-left: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9370</wp:posOffset>
                </wp:positionH>
                <wp:positionV relativeFrom="paragraph">
                  <wp:posOffset>505460</wp:posOffset>
                </wp:positionV>
                <wp:extent cx="1470660" cy="3505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головних управлінь (хед–офісів); консультування </w:t>
                              <w:br/>
                              <w:t>з питань кер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7.6pt;mso-wrap-distance-left:9.05pt;mso-wrap-distance-right:9.05pt;mso-wrap-distance-top:0pt;mso-wrap-distance-bottom:0pt;margin-top:39.8pt;mso-position-vertical-relative:text;margin-left:2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головних управлінь (хед–офісів); консультування </w:t>
                        <w:br/>
                        <w:t>з питань кер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90370</wp:posOffset>
                </wp:positionV>
                <wp:extent cx="11430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аукові дослідження</w:t>
                              <w:br/>
                              <w:t xml:space="preserve"> та розроб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3.1pt;mso-position-vertical-relative:text;margin-left:36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аукові дослідження</w:t>
                        <w:br/>
                        <w:t xml:space="preserve"> та розро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0490</wp:posOffset>
                </wp:positionH>
                <wp:positionV relativeFrom="paragraph">
                  <wp:posOffset>795020</wp:posOffset>
                </wp:positionV>
                <wp:extent cx="993140" cy="3219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 xml:space="preserve">і види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ої, наукової та технічної діяльності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25.35pt;mso-wrap-distance-left:9.05pt;mso-wrap-distance-right:9.05pt;mso-wrap-distance-top:0pt;mso-wrap-distance-bottom:0pt;margin-top:62.6pt;mso-position-vertical-relative:text;margin-left:408.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 xml:space="preserve">і види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ої, наукової та техн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4345</wp:posOffset>
                </wp:positionH>
                <wp:positionV relativeFrom="paragraph">
                  <wp:posOffset>356235</wp:posOffset>
                </wp:positionV>
                <wp:extent cx="968375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Рекламна діяльність </w:t>
                              <w:br/>
                              <w:t>і дослідження кон'юнктури ринку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7.8pt;mso-wrap-distance-left:9.05pt;mso-wrap-distance-right:9.05pt;mso-wrap-distance-top:0pt;mso-wrap-distance-bottom:0pt;margin-top:28.05pt;mso-position-vertical-relative:text;margin-left:337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Рекламна діяльність </w:t>
                        <w:br/>
                        <w:t>і дослідження кон'юнктури ри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фесійна, наукова та технічна діяльніс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286385</wp:posOffset>
                      </wp:positionV>
                      <wp:extent cx="685800" cy="3657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8.8pt;mso-wrap-distance-left:9.05pt;mso-wrap-distance-right:9.05pt;mso-wrap-distance-top:0pt;mso-wrap-distance-bottom:0pt;margin-top:22.55pt;mso-position-vertical-relative:text;margin-left:183.2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304" w:right="1304" w:gutter="0" w:header="0" w:top="1134" w:footer="567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150. Кількість підприємств</w:t>
      </w:r>
      <w:r>
        <w:rPr>
          <w:b/>
          <w:bCs/>
          <w:i/>
          <w:spacing w:val="-6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i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i/>
          <w:sz w:val="20"/>
          <w:lang w:val="en-US" w:eastAsia="en-US"/>
        </w:rPr>
        <w:t xml:space="preserve"> на підприємствах</w:t>
      </w:r>
      <w:r>
        <w:rPr>
          <w:b/>
          <w:bCs/>
          <w:i/>
          <w:spacing w:val="-6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за видом економічної діяльності "Професійна, наукова та технічна діяльність"</w:t>
        <w:br/>
      </w:r>
      <w:r>
        <w:rPr>
          <w:b/>
          <w:bCs/>
          <w:i/>
          <w:sz w:val="20"/>
          <w:lang w:val="en-US" w:eastAsia="en-US"/>
        </w:rPr>
        <w:t>Number of enterprises, number of persons</w:t>
      </w:r>
      <w:r>
        <w:rPr>
          <w:b/>
          <w:i/>
          <w:iCs/>
          <w:color w:val="000000"/>
          <w:sz w:val="20"/>
          <w:lang w:val="en-US" w:eastAsia="en-US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bCs/>
          <w:i/>
          <w:spacing w:val="-4"/>
          <w:sz w:val="20"/>
          <w:lang w:val="en-US" w:eastAsia="en-US"/>
        </w:rPr>
        <w:t xml:space="preserve"> by </w:t>
      </w:r>
      <w:r>
        <w:rPr>
          <w:b/>
          <w:i/>
          <w:spacing w:val="-4"/>
          <w:sz w:val="20"/>
          <w:lang w:val="en-US" w:eastAsia="en-US"/>
        </w:rPr>
        <w:t>type of economic activity</w:t>
        <w:br/>
        <w:t xml:space="preserve"> </w:t>
      </w:r>
      <w:r>
        <w:rPr>
          <w:b/>
          <w:i/>
          <w:sz w:val="20"/>
          <w:lang w:val="en-US" w:eastAsia="en-US"/>
        </w:rPr>
        <w:t>“Professional, scientific and technical activities”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44"/>
        <w:gridCol w:w="694"/>
        <w:gridCol w:w="899"/>
        <w:gridCol w:w="900"/>
        <w:gridCol w:w="900"/>
        <w:gridCol w:w="899"/>
        <w:gridCol w:w="900"/>
        <w:gridCol w:w="900"/>
      </w:tblGrid>
      <w:tr>
        <w:trPr>
          <w:trHeight w:val="54" w:hRule="atLeast"/>
        </w:trPr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5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5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1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10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0</w:t>
            </w: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b/>
                <w:bCs/>
                <w:sz w:val="16"/>
                <w:szCs w:val="16"/>
              </w:rPr>
              <w:t>,1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294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10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9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8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10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33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0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48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і права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 xml:space="preserve">діяльність у сфері бухгалтерського обліку </w:t>
              <w:br/>
              <w:t xml:space="preserve">й аудиту; консультування </w:t>
              <w:br/>
              <w:t>з питань оподатку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9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9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(хед–офісів); консультування </w:t>
              <w:br/>
              <w:t>з питань керу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4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9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  <w:lang w:val="ru-RU"/>
              </w:rPr>
              <w:t>5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8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8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59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7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  <w:lang w:val="ru-RU"/>
              </w:rPr>
              <w:t>56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7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20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right="-113" w:hanging="0"/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  <w:lang w:val="ru-RU"/>
              </w:rPr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технічні випробування </w:t>
              <w:br/>
              <w:t>та дослідже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наукові дослідження </w:t>
              <w:br/>
              <w:t>та розробки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37"/>
        <w:gridCol w:w="686"/>
        <w:gridCol w:w="907"/>
        <w:gridCol w:w="907"/>
        <w:gridCol w:w="907"/>
        <w:gridCol w:w="907"/>
        <w:gridCol w:w="907"/>
        <w:gridCol w:w="908"/>
      </w:tblGrid>
      <w:tr>
        <w:trPr/>
        <w:tc>
          <w:tcPr>
            <w:tcW w:w="93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150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right="-113" w:hanging="0"/>
              <w:rPr/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ослідження й експеримента-льні розробки у сфері природ-ничих і технічних наук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9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8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right="-113" w:hanging="0"/>
              <w:rPr/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ослідження й експеримента-льні розробки у сфері суспіль-них і гуманітарних наук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3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2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2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1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47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8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5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99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8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2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2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2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2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1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6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9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спеціалізована діяльність </w:t>
              <w:br/>
              <w:t>із дизайн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9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2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9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9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8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kern w:val="0"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1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51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Витрати на персонал </w:t>
      </w:r>
      <w:r>
        <w:rPr>
          <w:b/>
          <w:sz w:val="20"/>
          <w:lang w:val="en-US" w:eastAsia="en-US"/>
        </w:rPr>
        <w:t>підприємств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за видом економічної діяльності</w:t>
        <w:br/>
        <w:t xml:space="preserve">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 of enterprises by type of economic activity "Professional, scientific and technical activiti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3"/>
        <w:gridCol w:w="702"/>
        <w:gridCol w:w="550"/>
        <w:gridCol w:w="956"/>
        <w:gridCol w:w="935"/>
        <w:gridCol w:w="934"/>
        <w:gridCol w:w="935"/>
        <w:gridCol w:w="933"/>
      </w:tblGrid>
      <w:tr>
        <w:trPr>
          <w:trHeight w:val="51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4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12064</w:t>
            </w:r>
            <w:r>
              <w:rPr>
                <w:b/>
                <w:sz w:val="16"/>
                <w:szCs w:val="16"/>
                <w:lang w:val="ru-RU"/>
              </w:rPr>
              <w:t>,8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151,4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13,4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59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37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2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3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9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679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279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002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67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285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8371</w:t>
            </w:r>
            <w:r>
              <w:rPr>
                <w:b/>
                <w:color w:val="000000"/>
                <w:sz w:val="16"/>
                <w:szCs w:val="16"/>
              </w:rPr>
              <w:t>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4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2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217</w:t>
            </w:r>
            <w:r>
              <w:rPr>
                <w:b/>
                <w:color w:val="000000"/>
                <w:sz w:val="16"/>
                <w:szCs w:val="16"/>
              </w:rPr>
              <w:t>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2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9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10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85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9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2,6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у сфері прав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9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623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98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7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6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іяльність головних управлінь (хед–офісів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6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консультування з питань кер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16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54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9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0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4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хнічні випробування та дослідж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3"/>
        <w:gridCol w:w="700"/>
        <w:gridCol w:w="550"/>
        <w:gridCol w:w="956"/>
        <w:gridCol w:w="935"/>
        <w:gridCol w:w="934"/>
        <w:gridCol w:w="935"/>
        <w:gridCol w:w="935"/>
      </w:tblGrid>
      <w:tr>
        <w:trPr>
          <w:trHeight w:val="80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1</w:t>
            </w:r>
            <w:r>
              <w:rPr>
                <w:bCs/>
                <w:i/>
                <w:kern w:val="0"/>
                <w:sz w:val="16"/>
                <w:szCs w:val="16"/>
                <w:lang w:val="ru-RU"/>
              </w:rPr>
              <w:t>51</w:t>
            </w:r>
          </w:p>
        </w:tc>
      </w:tr>
      <w:tr>
        <w:trPr>
          <w:trHeight w:val="54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54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,4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/>
            </w:pPr>
            <w:r>
              <w:rPr>
                <w:sz w:val="16"/>
                <w:szCs w:val="16"/>
              </w:rPr>
              <w:t>2001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/>
            </w:pPr>
            <w:r>
              <w:rPr>
                <w:sz w:val="16"/>
                <w:szCs w:val="16"/>
              </w:rPr>
              <w:t>685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902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9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57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834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</w:t>
              <w:br/>
              <w:t>у сфері природничих і технічних нау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7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30,6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слідження й експериментальні розробки </w:t>
              <w:br/>
              <w:t>у сфері суспільних і гуманітарних нау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/>
            </w:pPr>
            <w:r>
              <w:rPr>
                <w:sz w:val="16"/>
                <w:szCs w:val="16"/>
              </w:rPr>
              <w:t>89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/>
            </w:pPr>
            <w:r>
              <w:rPr>
                <w:sz w:val="16"/>
                <w:szCs w:val="16"/>
              </w:rPr>
              <w:t>28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64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0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sz w:val="16"/>
                <w:szCs w:val="16"/>
              </w:rPr>
              <w:t>21,</w:t>
            </w:r>
            <w:r>
              <w:rPr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</w:t>
            </w:r>
            <w:r>
              <w:rPr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,</w:t>
            </w:r>
            <w:r>
              <w:rPr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рекламна діяльність і дослідження </w:t>
              <w:br/>
              <w:t>кон'юнктури рин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lang w:val="ru-RU"/>
              </w:rPr>
              <w:t>1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ru-RU"/>
              </w:rPr>
              <w:t>6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76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3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063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461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1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0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75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слідження кон'юнктури ринку </w:t>
              <w:br/>
              <w:t>та виявлення громадської дум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549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63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>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75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пеціалізована діяльність із дизайн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фотографії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послуг переклад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, н.в.і.у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ru-RU"/>
              </w:rPr>
              <w:t>3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>02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75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8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3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5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567" w:top="1134" w:footer="567" w:bottom="1134"/>
      <w:pgNumType w:start="5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7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6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7:00Z</dcterms:created>
  <dc:creator>O.Kritskiy</dc:creator>
  <dc:description/>
  <cp:keywords/>
  <dc:language>en-US</dc:language>
  <cp:lastModifiedBy>Y.Radionova</cp:lastModifiedBy>
  <cp:lastPrinted>2017-11-09T16:11:00Z</cp:lastPrinted>
  <dcterms:modified xsi:type="dcterms:W3CDTF">2017-11-14T14:29:00Z</dcterms:modified>
  <cp:revision>59</cp:revision>
  <dc:subject/>
  <dc:title>ДЕРЖАВНИЙ КОМІТЕТ СТАТИСТИКИ УКРАЇНИ</dc:title>
</cp:coreProperties>
</file>